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3:01:0904149:1237, расположенном в станице Холмской по улице Лесной, 6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</w:t>
      </w:r>
      <w:r>
        <w:rPr>
          <w:bCs/>
          <w:sz w:val="28"/>
          <w:szCs w:val="28"/>
        </w:rPr>
        <w:t xml:space="preserve">отклонение от предельных параметров разрешенного строительства объекта капитального строительства на земельном участке с кадастровым номером 23:01:0904149:1237, расположенном в станице Холмской по улице Лесной, 6А», </w:t>
      </w:r>
      <w:r>
        <w:rPr>
          <w:sz w:val="28"/>
          <w:szCs w:val="28"/>
        </w:rPr>
        <w:t>на 26 апреля 2022 г. в 9 часов 30 минут в станице Холмской по улице Мира, 2, в здании администрации Холмского сельского поселения Абинского района (библиотек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6 апреля 2022 г. с 10.00 часов до 12.00 часов в </w:t>
      </w:r>
      <w:r>
        <w:rPr>
          <w:sz w:val="28"/>
          <w:szCs w:val="28"/>
        </w:rPr>
        <w:t>станице Холмской по улице Мира, 2, в здании администрации Холмского сель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6 апреля 2022 г. путем подачи заявления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2 апреля 2022 г. № 408 «О проведении публичных слушаний                          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3:01:0904149:1237, расположенном в станице Холмской по улице Лесной, 6А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4-13T06:57:00Z</dcterms:modified>
  <cp:revision>71</cp:revision>
  <dc:subject/>
  <dc:title>Кому</dc:title>
</cp:coreProperties>
</file>